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Grillemoyenne1Accent2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 xml:space="preserve">L’essoufflement (5 pts) </w:t>
      </w:r>
    </w:p>
    <w:p>
      <w:pPr>
        <w:pStyle w:val="Grillemoyenne1Accent2"/>
        <w:spacing w:before="0" w:after="0"/>
        <w:ind w:left="0" w:hanging="0"/>
        <w:contextualSpacing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16"/>
          <w:szCs w:val="16"/>
        </w:rPr>
        <w:t>Après avoir défini ce qu’est un essoufflement, vous expliquerez pourquoi l’évolution en milieu subaquatique est défavorable à la récupération d’un essoufflement ?</w:t>
      </w:r>
    </w:p>
    <w:p>
      <w:pPr>
        <w:pStyle w:val="Normal"/>
        <w:spacing w:lineRule="auto" w:line="276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425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’intitulé de la question amène une réponse rédigée, construite, répondant précisément à la question posée.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On attend a minima les informations suivantes :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finition de l’essoufflement : augmentation de la concentration du dioxyde de carbone (CO2) sanguin qui n’arrive plus à être éliminé par la ventilation et qui provoque une intoxication chez l'individu.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tte pression partielle de CO2 créé de façon endogène n’est pas directement influencée par la pression absolue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pendant, la profondeur et donc l’augmentation de la pression absolue impacte la densité de l’air ventilé et de ce fait augmente sa viscosité (résistance à l’écoulement dans le réseau bronchique). Cela rend plus difficile le travail ventilatoire et l’expiration des gaz alvéolaires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atériel utilisé en plongée (combinaison, gilet, détendeur) augmente les résistances et le travail ventilatoire, et donc l’effort.</w:t>
      </w:r>
    </w:p>
    <w:p>
      <w:pPr>
        <w:pStyle w:val="Normal"/>
        <w:rPr/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 xml:space="preserve">La redistribution de la masse sanguine vers les organes centraux et les poumons conduit à augmenter le travail musculaire nécessaire pour ventiler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au exerce également une pression sur l’organisme (augmentation de la pression hydrostatique sur la cage thoracique).</w:t>
      </w:r>
    </w:p>
    <w:p>
      <w:pPr>
        <w:pStyle w:val="Normal"/>
        <w:tabs>
          <w:tab w:val="clear" w:pos="708"/>
          <w:tab w:val="left" w:pos="709" w:leader="none"/>
        </w:tabs>
        <w:ind w:right="425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’ensemble de ces éléments rend la récupération d’un essoufflement beaucoup plus problématique en hyperbarie (on évoque l’exemple suivant : un plongeur en immersion est assimilable à un insuffisant respiratoire léger)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5"/>
      <w:gridCol w:w="4901"/>
    </w:tblGrid>
    <w:tr>
      <w:trPr/>
      <w:tc>
        <w:tcPr>
          <w:tcW w:w="495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1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">
    <w:name w:val="Trame couleur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56:00Z</dcterms:created>
  <dc:creator>tamp</dc:creator>
  <dc:description/>
  <dc:language>en-US</dc:language>
  <cp:lastModifiedBy>MARCOUX Laurent</cp:lastModifiedBy>
  <cp:lastPrinted>2013-10-03T15:49:00Z</cp:lastPrinted>
  <dcterms:modified xsi:type="dcterms:W3CDTF">2016-10-12T11:59:00Z</dcterms:modified>
  <cp:revision>3</cp:revision>
  <dc:subject/>
  <dc:title>Le cadre réglementaire de l’activité</dc:title>
</cp:coreProperties>
</file>